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432" w:before="0" w:after="280"/>
        <w:ind w:left="1200" w:hanging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Da Gottardi Marina e Graziani Lorenzo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Nome del personaggio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Kyros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Rango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personaggio secondario</w:t>
      </w:r>
    </w:p>
    <w:p>
      <w:pPr>
        <w:pStyle w:val="NormaleWeb"/>
        <w:spacing w:lineRule="atLeast" w:line="432"/>
        <w:ind w:left="1200" w:hanging="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Note della produzione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 xml:space="preserve">(dal soggetto) Kyros, cinquant’ anni, è un anziano ilota, e il nonno di Kratos. Suo figlio è morto in battaglia contro un gruppo di spartiati. 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Descrizione fisica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 xml:space="preserve">: </w:t>
      </w:r>
      <w:r>
        <w:rPr>
          <w:rStyle w:val="Appleconvertedspace"/>
          <w:rFonts w:cs="Arial" w:ascii="Arial" w:hAnsi="Arial"/>
          <w:bCs/>
          <w:color w:val="000000"/>
          <w:sz w:val="23"/>
          <w:szCs w:val="23"/>
        </w:rPr>
        <w:t>basso, con capelli grigi, occhi verdi e mani piccole e veloci nella costruzione delle armi.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Biografia:  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Tratti psicologici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Style w:val="Appleconvertedspace"/>
          <w:rFonts w:cs="Arial" w:ascii="Arial" w:hAnsi="Arial"/>
          <w:bCs/>
          <w:color w:val="000000"/>
          <w:sz w:val="23"/>
          <w:szCs w:val="23"/>
        </w:rPr>
        <w:t>solitario e molto scontroso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Altre specificità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 xml:space="preserve">: </w:t>
      </w:r>
      <w:r>
        <w:rPr>
          <w:rStyle w:val="Appleconvertedspace"/>
          <w:rFonts w:cs="Arial" w:ascii="Arial" w:hAnsi="Arial"/>
          <w:bCs/>
          <w:color w:val="000000"/>
          <w:sz w:val="23"/>
          <w:szCs w:val="23"/>
        </w:rPr>
        <w:t>ama molto le armi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.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Trivia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appena è nato suo figlio era molto contento. Appena morto il figlio in battaglia si chiuse in se stesso e divenne molto scontroso con tutte le persone che incontrava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4:00Z</dcterms:created>
  <dc:creator>Acer</dc:creator>
  <dc:description/>
  <dc:language>en-US</dc:language>
  <cp:lastModifiedBy>STUDENTI</cp:lastModifiedBy>
  <dcterms:modified xsi:type="dcterms:W3CDTF">2011-05-16T10:44:00Z</dcterms:modified>
  <cp:revision>3</cp:revision>
  <dc:subject/>
  <dc:title>Nome del personaggio: JOHN JEROME ROSE</dc:title>
</cp:coreProperties>
</file>